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03091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083622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517086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